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BUSANO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TORINO</w:t>
      </w:r>
      <w:r>
        <w:rPr/>
        <w:t>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2° SEM.2016 STUDIO TECNICO PLA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13000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13000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TECNICO PLA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TIPO DI SOCIETA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AZIONE RIQUALIFICAZIONE DELL’AMBITO URBANO DELLA VIA LIBANIA E AMPLIAMENTO PIAZZA SAN TOMMASO (4* LOTTO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73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PROFESSIONALI, SCIENTIFICHE E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AZIONE RIQUALIFICAZIONE DELL’AMBITO URBANO DELLA VIA LIBANIA E AMPLIAMENTO PIAZZA SAN TOMMASO (4* LOTTO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20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O DI ARCHITETTUR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39:00Z</dcterms:created>
  <dc:creator>Grafiche E.Gaspari S.r.l.</dc:creator>
  <dc:description/>
  <cp:keywords/>
  <dc:language>en-US</dc:language>
  <cp:lastModifiedBy>Mancino</cp:lastModifiedBy>
  <cp:lastPrinted>2017-07-04T09:12:00Z</cp:lastPrinted>
  <dcterms:modified xsi:type="dcterms:W3CDTF">2017-07-04T07:12:00Z</dcterms:modified>
  <cp:revision>3</cp:revision>
  <dc:subject/>
  <dc:title/>
</cp:coreProperties>
</file>